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5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НІДЕНКУ Олександру Пет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5 «Про надання компенсації на відновлення пошкодженого об’єкту ГНІДЕНКУ Олександру Петровичу за заявою № ЗВ-18.02.2025-17010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4:00Z</dcterms:modified>
  <cp:revision>66</cp:revision>
  <dc:subject/>
  <dc:title/>
</cp:coreProperties>
</file>